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righ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1</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Хороший пас - основа успеха в нападении, поэтому одним из самых важных приемов, которые надо постоянно шлифовать и доводить до автоматизма, является ловля и передача мяча. </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Тренируя передачи, следует уделять внимание отвлекающим действиям, финтам, научиться видеть все поле и партнеров широким периферическим зрением. До ловли мяча следует решить, что делать с мячом дальше, и стремиться предугадать развитие событий, передвижения и действия партнеров, а главное - быть готовым к выполнению передачи в отрыв или открывающемуся на свободное место игроку. </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Передачи в прыжке, на мой взгляд, должны использоваться в редких случаях, когда соперник или два защитника ставят пасующего в безвыходное положение и без прыжка передать мяч не удается. </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Хлесткие передачи кистью в любом направлении без замаха через защитника или рядом с ним необходимо делать быстро и смело. Все это требует ежедневной кропотливой тренировки. Не следует забывать, что, тренируя пас, вы всегда тренируете и ловлю мяча - эти элементы взаимосвязаны и должны быть доведены до автоматизма. </w:t>
      </w:r>
    </w:p>
    <w:p>
      <w:pPr>
        <w:pStyle w:val="Style14"/>
        <w:spacing w:before="0" w:after="0"/>
        <w:ind w:firstLine="708"/>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Несколько советов игроку, ловящему мяч</w:t>
      </w:r>
      <w:r>
        <w:rPr>
          <w:rFonts w:cs="Times New Roman" w:ascii="Times New Roman" w:hAnsi="Times New Roman"/>
          <w:color w:val="000000"/>
          <w:sz w:val="28"/>
          <w:szCs w:val="28"/>
        </w:rPr>
        <w:t xml:space="preserve">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Всегда следует делать хотя бы маленький шаг навстречу мячу и ни в коем случае не выпускать защитника на перехват, преграждая ему путь широкой стойкой: согнутые в локтях руки подняты до уровня плеч, кисти расслаблены, ноги широко расставлены, спина или дальняя от мяча рука касается защитника.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Не поймав мяч, не почувствовав его в руках, не предпринимайте дальнейших действий, но обдумайте их заранее.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Если защитник стремится выйти впереди вас на перехват, не уступайте ему позиции - пусть он лучше собьет вас с ног, но не перехватит мяч. Постоянно будьте готовы к приему мяча, но постарайтесь скрыть этот момент от опекуна.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Необходимо всегда допускать, что мяч не попадет в кольцо, и быть готовым к подбору отскочившего мяча.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5. Поймав в прыжке мяч, отскочивший от щита, нужно резко притянуть его к груди, расставив локти широко в стороны, и еще до приземления решить, кому сделать первый пас. Приземляться следует на обе ноги - ступни расставлены чуть шире плеч, колени слегка согнуты. </w:t>
      </w:r>
    </w:p>
    <w:p>
      <w:pPr>
        <w:pStyle w:val="Style14"/>
        <w:spacing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Ловля и передача мяча двумя руками от груди - обязательный прием для всех игроков, в том числе и центровых, но у центровых есть своя специфика в его выполнении.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Ловля отскочившего от щита мяча в прыжке на вытянутые вверх руки. Центровой стоит спиной к тренеру, лицом к щиту в трехметровой зоне. Тренер бросает мяч в щит. Центровой ловит отскочивший мяч в прыжке и возвращает его тренеру заранее заданным способом.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2. Ловля и передача двух отскочивших мячей. Центровой стоит лицом к щиту или стене, два тренера или игрока попеременно сильно бросают в щит или стену два мяча. Центровой ловит отскочившие мячи и передает их либо длинным пасом через все поле игроку, уходящему в отрыв, либо коротким резким пасом игроку, меняющему свою позицию.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3. Передачи у стены или щита. Выполняются одним или двумя мячами вытянутыми вверх руками, задано или время (от 35 до 50 с), или количество передач.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4. Передачи у стены. Выполняются тремя мячами вытянутыми вверх руками в течение 30-40 с. Упражнение проводится как соревнование: побеждает тот, кто за этот отрезок времени выполнит большее количество передач.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5. Передачи в щит двумя мячами в прыжке. Передачи выполняются вытянутыми вверх руками - попеременно то правой, то левой. Игрок становится на расстояние от 1 до 1,5 м от щита.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6. Тренировка длинной передачи в отрыв у стены. Передачи выполняются попеременно правой и левой рукой с расстояния 6-8 м с такой силой, чтобы мяч мог перелететь вся площадку. Упражнение выполняется 30-40 с.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7. Передачи у стены двумя, тремя или четырьмя мячами с ударом о пол. Задано или время, или количество передач.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8. Передачи из-за спины левой и правой рукой. Упражнение выполняется у стены или в парах, одним или двумя мячами.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9. То же, что и упр. 8. Передачи выполняются из-за плеча, из-за головы.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0. Передачи крюком (сбоку). Упражнение выполняется у стены или в парах, поочередно левой и правой рукой.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Передачи мяча снизу после его отскока от пола. Упражнение выполняется в парах или двумя мячами, поочередно левой и правой рукой. </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2. Передачи в парах тремя или четырьмя мячами. Упражнение выполняется на месте или в движении. Задано количество передач. </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Значимость точных бросков со штрафной линии трудно переоценить, особенно после ввода новых правил (появление ситуации 1 + 1). Однако игроки самостоятельно тренируют штрафные броски крайне неохотно. Организация такой тренировки - одна из важных забот тренера. Для ее эффективности целесообразно воссоздать условия, близкие к игровым: имитировать шум болельщиков через динамики, нагнетая психологическое напряжение игроков, искусственно повышая цену штрафного броска. Кроме того, следует постоянно тренировать штрафные броски в состоянии физического утомления. </w:t>
        <w:br/>
        <w:br/>
        <w:t xml:space="preserve">Удобнее всего заниматься отработкой штрафных бросков в парах или тройках, а если в зале есть кольца с возвращающим желобом, то индивидуально. </w:t>
        <w:br/>
        <w:br/>
      </w:r>
      <w:r>
        <w:rPr>
          <w:b/>
          <w:bCs/>
          <w:sz w:val="28"/>
          <w:szCs w:val="28"/>
        </w:rPr>
        <w:t>При выполнении штрафного броска следует соблюдать следующие правила:</w:t>
      </w:r>
      <w:r>
        <w:rPr>
          <w:sz w:val="28"/>
          <w:szCs w:val="28"/>
        </w:rPr>
        <w:t xml:space="preserve"> </w:t>
      </w:r>
    </w:p>
    <w:p>
      <w:pPr>
        <w:pStyle w:val="Normal"/>
        <w:numPr>
          <w:ilvl w:val="0"/>
          <w:numId w:val="8"/>
        </w:numPr>
        <w:ind w:left="0" w:hanging="0"/>
        <w:rPr>
          <w:sz w:val="28"/>
          <w:szCs w:val="28"/>
        </w:rPr>
      </w:pPr>
      <w:r>
        <w:rPr>
          <w:sz w:val="28"/>
          <w:szCs w:val="28"/>
        </w:rPr>
        <w:t xml:space="preserve">расслабить тело (особенно - руки и кисти) и одновременно сосредоточить внимание на цели; </w:t>
      </w:r>
    </w:p>
    <w:p>
      <w:pPr>
        <w:pStyle w:val="Normal"/>
        <w:numPr>
          <w:ilvl w:val="0"/>
          <w:numId w:val="7"/>
        </w:numPr>
        <w:ind w:left="0" w:hanging="0"/>
        <w:rPr>
          <w:sz w:val="28"/>
          <w:szCs w:val="28"/>
        </w:rPr>
      </w:pPr>
      <w:r>
        <w:rPr>
          <w:sz w:val="28"/>
          <w:szCs w:val="28"/>
        </w:rPr>
        <w:t xml:space="preserve">принять правильную стойку; </w:t>
      </w:r>
    </w:p>
    <w:p>
      <w:pPr>
        <w:pStyle w:val="Normal"/>
        <w:numPr>
          <w:ilvl w:val="0"/>
          <w:numId w:val="3"/>
        </w:numPr>
        <w:ind w:left="0" w:hanging="0"/>
        <w:rPr>
          <w:sz w:val="28"/>
          <w:szCs w:val="28"/>
        </w:rPr>
      </w:pPr>
      <w:r>
        <w:rPr>
          <w:sz w:val="28"/>
          <w:szCs w:val="28"/>
        </w:rPr>
        <w:t xml:space="preserve">почувствовать мяч, покрутить его в руках, 2-3 раза ударить в пол, взять его в руки так, чтобы последние фаланги указательного и среднего пальцев бросковой руки оказались на черной полоске мяча; </w:t>
      </w:r>
    </w:p>
    <w:p>
      <w:pPr>
        <w:pStyle w:val="Normal"/>
        <w:numPr>
          <w:ilvl w:val="0"/>
          <w:numId w:val="4"/>
        </w:numPr>
        <w:ind w:left="0" w:hanging="0"/>
        <w:rPr>
          <w:sz w:val="28"/>
          <w:szCs w:val="28"/>
        </w:rPr>
      </w:pPr>
      <w:r>
        <w:rPr>
          <w:sz w:val="28"/>
          <w:szCs w:val="28"/>
        </w:rPr>
        <w:t> </w:t>
      </w:r>
      <w:r>
        <w:rPr>
          <w:sz w:val="28"/>
          <w:szCs w:val="28"/>
        </w:rPr>
        <w:t xml:space="preserve">сконцентрировать внимание на дужке кольца, мысленно представить, как мяч проскакивает сквозь нее, сделать глубокий вдох, выдохнуть - и только после этого бросать. </w:t>
      </w:r>
    </w:p>
    <w:p>
      <w:pPr>
        <w:pStyle w:val="Normal"/>
        <w:rPr>
          <w:sz w:val="28"/>
          <w:szCs w:val="28"/>
        </w:rPr>
      </w:pPr>
      <w:r>
        <w:rPr>
          <w:sz w:val="28"/>
          <w:szCs w:val="28"/>
        </w:rPr>
      </w:r>
    </w:p>
    <w:p>
      <w:pPr>
        <w:pStyle w:val="Normal"/>
        <w:rPr>
          <w:sz w:val="28"/>
          <w:szCs w:val="28"/>
        </w:rPr>
      </w:pPr>
      <w:r>
        <w:rPr>
          <w:sz w:val="28"/>
          <w:szCs w:val="28"/>
        </w:rPr>
        <w:t xml:space="preserve">1. Штрафные броски в парах сериями по 2-3 броска. Проводится как соревнование: побеждает та пара, которая быстрее наберет 15-20-30 попаданий. </w:t>
        <w:br/>
      </w:r>
    </w:p>
    <w:p>
      <w:pPr>
        <w:pStyle w:val="Normal"/>
        <w:rPr>
          <w:sz w:val="28"/>
          <w:szCs w:val="28"/>
        </w:rPr>
      </w:pPr>
      <w:r>
        <w:rPr>
          <w:sz w:val="28"/>
          <w:szCs w:val="28"/>
        </w:rPr>
        <w:t xml:space="preserve">2. Штрафные броски в парах до второго промаха. Побеждает тот, кто наберет больше попаданий из двух попыток. </w:t>
        <w:br/>
      </w:r>
    </w:p>
    <w:p>
      <w:pPr>
        <w:pStyle w:val="Normal"/>
        <w:rPr>
          <w:sz w:val="28"/>
          <w:szCs w:val="28"/>
        </w:rPr>
      </w:pPr>
      <w:r>
        <w:rPr>
          <w:sz w:val="28"/>
          <w:szCs w:val="28"/>
        </w:rPr>
        <w:t xml:space="preserve">3. Штрафные броски в парах. После каждых трех бросков игроки делают рывок на противоположную сторону площадки и совершают новую серию бросков. Выигрывает тот, у кого больше попаданий за три минуты. </w:t>
        <w:br/>
      </w:r>
    </w:p>
    <w:p>
      <w:pPr>
        <w:pStyle w:val="Normal"/>
        <w:rPr>
          <w:sz w:val="28"/>
          <w:szCs w:val="28"/>
        </w:rPr>
      </w:pPr>
      <w:r>
        <w:rPr>
          <w:sz w:val="28"/>
          <w:szCs w:val="28"/>
        </w:rPr>
        <w:t xml:space="preserve">4. Штрафные броски в состоянии утомления. Выполняются индивидуально. В конце тренировки - 6 штрафных подряд. </w:t>
        <w:br/>
      </w:r>
    </w:p>
    <w:p>
      <w:pPr>
        <w:pStyle w:val="Normal"/>
        <w:rPr>
          <w:sz w:val="28"/>
          <w:szCs w:val="28"/>
        </w:rPr>
      </w:pPr>
      <w:r>
        <w:rPr>
          <w:sz w:val="28"/>
          <w:szCs w:val="28"/>
        </w:rPr>
        <w:t xml:space="preserve">Серии штрафных бросков в начале и в конце тренировки. Выполняются индивидуально, как соревнование на количество попаданий подряд. </w:t>
        <w:br/>
      </w:r>
    </w:p>
    <w:p>
      <w:pPr>
        <w:pStyle w:val="Normal"/>
        <w:rPr>
          <w:sz w:val="28"/>
          <w:szCs w:val="28"/>
        </w:rPr>
      </w:pPr>
      <w:r>
        <w:rPr>
          <w:sz w:val="28"/>
          <w:szCs w:val="28"/>
        </w:rPr>
        <w:t xml:space="preserve">5. Соревнование в парах. Первый партнер бросает штрафные до первого промаха. Второй должен повторить или превзойти его результат. Упражнение продолжается до трех побед одного из партнеров. </w:t>
        <w:br/>
      </w:r>
    </w:p>
    <w:p>
      <w:pPr>
        <w:pStyle w:val="Normal"/>
        <w:rPr>
          <w:sz w:val="28"/>
          <w:szCs w:val="28"/>
        </w:rPr>
      </w:pPr>
      <w:r>
        <w:rPr>
          <w:sz w:val="28"/>
          <w:szCs w:val="28"/>
        </w:rPr>
        <w:t xml:space="preserve">6. Игрок выполняет 1-1,5-минутную серию прыжков, после чего сразу же бросает 10-15 штрафных подряд. Подсчитывается наибольшее количество попаданий среди игроков. </w:t>
        <w:br/>
      </w:r>
    </w:p>
    <w:p>
      <w:pPr>
        <w:pStyle w:val="Normal"/>
        <w:rPr>
          <w:sz w:val="28"/>
          <w:szCs w:val="28"/>
        </w:rPr>
      </w:pPr>
      <w:r>
        <w:rPr>
          <w:sz w:val="28"/>
          <w:szCs w:val="28"/>
        </w:rPr>
        <w:t xml:space="preserve">7. В пятерках игроков выполняется по одному штрафному броску поочередно. Побеждает та пятерка, которая быстрее забьет 15 штрафных. </w:t>
        <w:br/>
      </w:r>
    </w:p>
    <w:p>
      <w:pPr>
        <w:pStyle w:val="Normal"/>
        <w:rPr>
          <w:sz w:val="28"/>
          <w:szCs w:val="28"/>
        </w:rPr>
      </w:pPr>
      <w:r>
        <w:rPr>
          <w:sz w:val="28"/>
          <w:szCs w:val="28"/>
        </w:rPr>
        <w:t xml:space="preserve">8. В игровой тренировке делается пауза на 2-3 мин, во время которой игроки в парах бросают штрафные серии, по три броска. Побеждает пара, которая больше забьет за этот отрезок времени. </w:t>
        <w:br/>
      </w:r>
    </w:p>
    <w:p>
      <w:pPr>
        <w:pStyle w:val="Normal"/>
        <w:rPr>
          <w:sz w:val="28"/>
          <w:szCs w:val="28"/>
        </w:rPr>
      </w:pPr>
      <w:r>
        <w:rPr>
          <w:sz w:val="28"/>
          <w:szCs w:val="28"/>
        </w:rPr>
        <w:t xml:space="preserve">9. В перерыве между таймами обе пятерки бьют штрафные броски в свои кольца сериями по три броска. Сумма забитых каждой пятеркой штрафных прибавляется к очкам, набранным в первой тайме. 1 </w:t>
        <w:br/>
      </w:r>
    </w:p>
    <w:p>
      <w:pPr>
        <w:pStyle w:val="Normal"/>
        <w:rPr>
          <w:sz w:val="28"/>
          <w:szCs w:val="28"/>
        </w:rPr>
      </w:pPr>
      <w:r>
        <w:rPr>
          <w:sz w:val="28"/>
          <w:szCs w:val="28"/>
        </w:rPr>
        <w:t xml:space="preserve">Штрафные броски выполняются индивидуально под психологическим давлением: насмешки, угрозы, неожиданные посторонние шумы, визуальные помехи и т.д. </w:t>
        <w:br/>
      </w:r>
    </w:p>
    <w:p>
      <w:pPr>
        <w:pStyle w:val="Normal"/>
        <w:rPr>
          <w:sz w:val="28"/>
          <w:szCs w:val="28"/>
        </w:rPr>
      </w:pPr>
      <w:r>
        <w:rPr>
          <w:sz w:val="28"/>
          <w:szCs w:val="28"/>
        </w:rPr>
        <w:t xml:space="preserve">10. При работе над интенсивными формами игры - прессингом, быстрым прорывом и т.п. - в тренировке делается перерыв для штрафных бросков в парах. В течение 2-3 мин игроки выполняют серии из трех штрафных бросков на счет. </w:t>
        <w:br/>
      </w:r>
    </w:p>
    <w:p>
      <w:pPr>
        <w:pStyle w:val="Normal"/>
        <w:rPr>
          <w:sz w:val="28"/>
          <w:szCs w:val="28"/>
        </w:rPr>
      </w:pPr>
      <w:r>
        <w:rPr>
          <w:sz w:val="28"/>
          <w:szCs w:val="28"/>
        </w:rPr>
        <w:t xml:space="preserve">11. Тренировка штрафных бросков двумя мячами. Выполняется в тройках. Один игрок бросает, двое других подают ему мяч. Бросающий получает мяч в руки, как только освобождается от предыдущего. Подсчитывается количество попаданий в сериях из 20 бросков. </w:t>
        <w:br/>
      </w:r>
    </w:p>
    <w:p>
      <w:pPr>
        <w:pStyle w:val="Normal"/>
        <w:rPr>
          <w:sz w:val="28"/>
          <w:szCs w:val="28"/>
        </w:rPr>
      </w:pPr>
      <w:r>
        <w:rPr>
          <w:sz w:val="28"/>
          <w:szCs w:val="28"/>
        </w:rPr>
        <w:t xml:space="preserve">Штрафные броски в парах сериями по десять. При нечетных бросках мяч должен попасть в кольцо, не задевая щита; при четных - после удара о щит. Упражнение воспитывает уверенность в своем броске. </w:t>
        <w:br/>
      </w:r>
    </w:p>
    <w:p>
      <w:pPr>
        <w:pStyle w:val="Normal"/>
        <w:rPr>
          <w:sz w:val="28"/>
          <w:szCs w:val="28"/>
        </w:rPr>
      </w:pPr>
      <w:r>
        <w:rPr>
          <w:sz w:val="28"/>
          <w:szCs w:val="28"/>
        </w:rPr>
        <w:t xml:space="preserve">Чередование бросков с точек и штрафных бросков. </w:t>
      </w:r>
    </w:p>
    <w:p>
      <w:pPr>
        <w:pStyle w:val="Normal"/>
        <w:rPr>
          <w:sz w:val="28"/>
          <w:szCs w:val="28"/>
        </w:rPr>
      </w:pPr>
      <w:r>
        <w:rPr>
          <w:sz w:val="28"/>
          <w:szCs w:val="28"/>
        </w:rPr>
        <w:t xml:space="preserve">12. Можно пробивать одинаковое количество бросков в каждой серии. </w:t>
        <w:br/>
      </w:r>
    </w:p>
    <w:p>
      <w:pPr>
        <w:pStyle w:val="Normal"/>
        <w:rPr>
          <w:sz w:val="28"/>
          <w:szCs w:val="28"/>
        </w:rPr>
      </w:pPr>
      <w:r>
        <w:rPr>
          <w:sz w:val="28"/>
          <w:szCs w:val="28"/>
        </w:rPr>
        <w:t xml:space="preserve">13. Искусственное повышение значения штрафных бросков на тренировке. За каждое нарушение правил пробивать не 2, а 4 штрафных. </w:t>
        <w:br/>
      </w:r>
    </w:p>
    <w:p>
      <w:pPr>
        <w:pStyle w:val="Normal"/>
        <w:rPr>
          <w:sz w:val="28"/>
          <w:szCs w:val="28"/>
        </w:rPr>
      </w:pPr>
      <w:r>
        <w:rPr>
          <w:sz w:val="28"/>
          <w:szCs w:val="28"/>
        </w:rPr>
      </w:r>
    </w:p>
    <w:p>
      <w:pPr>
        <w:pStyle w:val="Normal"/>
        <w:rPr>
          <w:sz w:val="28"/>
          <w:szCs w:val="28"/>
        </w:rPr>
      </w:pPr>
      <w:r>
        <w:rPr>
          <w:sz w:val="28"/>
          <w:szCs w:val="28"/>
        </w:rPr>
        <w:t xml:space="preserve">14, Команда, совершившая техническую ошибку - пробежку, заступ и др. - наказывается штрафным броском. </w:t>
        <w:br/>
      </w:r>
    </w:p>
    <w:p>
      <w:pPr>
        <w:pStyle w:val="Normal"/>
        <w:rPr>
          <w:sz w:val="28"/>
          <w:szCs w:val="28"/>
        </w:rPr>
      </w:pPr>
      <w:r>
        <w:rPr>
          <w:sz w:val="28"/>
          <w:szCs w:val="28"/>
        </w:rPr>
        <w:t xml:space="preserve">15 Каждый спорный мяч решается серией штрафных бросков до промаха. </w:t>
        <w:br/>
      </w:r>
    </w:p>
    <w:p>
      <w:pPr>
        <w:pStyle w:val="Normal"/>
        <w:rPr>
          <w:sz w:val="28"/>
          <w:szCs w:val="28"/>
        </w:rPr>
      </w:pPr>
      <w:r>
        <w:rPr>
          <w:sz w:val="28"/>
          <w:szCs w:val="28"/>
        </w:rPr>
        <w:t xml:space="preserve">Штрафные броски после занятий ОФП или СФП. После кросса, занятий на стадионе, плавания (но не после занятий в зале штанги) игроки бьют штрафные при ЧСС 180-190 ударов в минуту. </w:t>
        <w:br/>
      </w:r>
    </w:p>
    <w:p>
      <w:pPr>
        <w:pStyle w:val="Normal"/>
        <w:rPr>
          <w:sz w:val="28"/>
          <w:szCs w:val="28"/>
        </w:rPr>
      </w:pPr>
      <w:r>
        <w:rPr>
          <w:sz w:val="28"/>
          <w:szCs w:val="28"/>
        </w:rPr>
        <w:t xml:space="preserve">16 Неожиданные остановки в тренировке на 1-2 мин для выполнения штрафных бросков. </w:t>
        <w:br/>
      </w:r>
    </w:p>
    <w:p>
      <w:pPr>
        <w:pStyle w:val="Normal"/>
        <w:rPr>
          <w:sz w:val="28"/>
          <w:szCs w:val="28"/>
        </w:rPr>
      </w:pPr>
      <w:r>
        <w:rPr>
          <w:sz w:val="28"/>
          <w:szCs w:val="28"/>
        </w:rPr>
        <w:t xml:space="preserve">17. Игра в штрафные броски 3х3 с подбором мяча. Команда 'А': игроки 1, 3, 5; команда 'В': игроки 2, 4, 6. </w:t>
        <w:br/>
        <w:t xml:space="preserve">Игрок 1 бьет штрафной бросок. Его партнеры в случае промаха стараются добить мяч в кольцо. Команда противника стремится овладеть мячом и вывести его за линию штрафного броска. Если игрок 1 забил пять фолов подряд, его меняет игрок 3, а затем игрок 5. Если мячом овладевает команда 'В', то игрок 2 начинает бить фолы. За каждый забитый фол команда получает одно очко, за добитый мяч - два очка. Побеждает команда, набравшая первой 31 или 51 очко, </w:t>
        <w:br/>
      </w:r>
    </w:p>
    <w:p>
      <w:pPr>
        <w:pStyle w:val="Normal"/>
        <w:rPr>
          <w:sz w:val="28"/>
          <w:szCs w:val="28"/>
        </w:rPr>
      </w:pPr>
      <w:r>
        <w:rPr>
          <w:sz w:val="28"/>
          <w:szCs w:val="28"/>
        </w:rPr>
        <w:t xml:space="preserve">18. Мяч катится от центра поля к линии штрафного броска. Игрок догоняет мяч, подбирает его и выполняет бросок в прыжке. </w:t>
        <w:br/>
      </w:r>
    </w:p>
    <w:p>
      <w:pPr>
        <w:pStyle w:val="Normal"/>
        <w:rPr>
          <w:sz w:val="28"/>
          <w:szCs w:val="28"/>
        </w:rPr>
      </w:pPr>
      <w:r>
        <w:rPr>
          <w:sz w:val="28"/>
          <w:szCs w:val="28"/>
        </w:rPr>
        <w:t xml:space="preserve">19. Бросок крюком справа после показа влево. </w:t>
        <w:br/>
      </w:r>
    </w:p>
    <w:p>
      <w:pPr>
        <w:pStyle w:val="Normal"/>
        <w:rPr>
          <w:sz w:val="28"/>
          <w:szCs w:val="28"/>
        </w:rPr>
      </w:pPr>
      <w:r>
        <w:rPr>
          <w:sz w:val="28"/>
          <w:szCs w:val="28"/>
        </w:rPr>
        <w:t xml:space="preserve">20 Бросок крюком слева после показа вправо. </w:t>
        <w:br/>
      </w:r>
    </w:p>
    <w:p>
      <w:pPr>
        <w:pStyle w:val="Normal"/>
        <w:rPr>
          <w:sz w:val="28"/>
          <w:szCs w:val="28"/>
        </w:rPr>
      </w:pPr>
      <w:r>
        <w:rPr>
          <w:sz w:val="28"/>
          <w:szCs w:val="28"/>
        </w:rPr>
        <w:t xml:space="preserve">Добавляется второй защитник, опекающий игрока на линии штрафного броска. После получения обратной передачи либо атакует кольцо сам, либо делает это с партнером. </w:t>
        <w:br/>
      </w:r>
    </w:p>
    <w:p>
      <w:pPr>
        <w:pStyle w:val="Normal"/>
        <w:rPr>
          <w:sz w:val="28"/>
          <w:szCs w:val="28"/>
        </w:rPr>
      </w:pPr>
      <w:r>
        <w:rPr>
          <w:sz w:val="28"/>
          <w:szCs w:val="28"/>
        </w:rPr>
        <w:t xml:space="preserve">Упражнение для тренировки сверхдальних бросков в специальных ситуациях (концовки встреч и таймов). </w:t>
        <w:br/>
        <w:t xml:space="preserve">2 располагаются на продолжении линии штрафного броска на расстоянии 7-8 м друг от друга. По сигналу тренера игрок 1 начинает рывок к противоположному кольцу, получает мяч и атакует из-за 6-метровой линии. Задача 2-го помешать броску. Смена мест в парах происходит после каждого броска. Проводится как соревнование: побеждает тот, кто быстрее забросит три мяча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Ведение мяча - один из основных технических элементов баскетбола, второй, после передачи, способ перемещения мяча по площадке. Правильное, технически грамотное ведение мяча - фундамент для стабильного контроля за ним, основа индивидуального обыгрывания соперника. </w:t>
        <w:br/>
        <w:br/>
      </w:r>
      <w:r>
        <w:rPr>
          <w:b/>
          <w:bCs/>
          <w:sz w:val="28"/>
          <w:szCs w:val="28"/>
        </w:rPr>
        <w:t>Ведение различают по основным способам:</w:t>
      </w:r>
      <w:r>
        <w:rPr>
          <w:sz w:val="28"/>
          <w:szCs w:val="28"/>
        </w:rPr>
        <w:t xml:space="preserve"> </w:t>
      </w:r>
    </w:p>
    <w:p>
      <w:pPr>
        <w:pStyle w:val="Normal"/>
        <w:numPr>
          <w:ilvl w:val="0"/>
          <w:numId w:val="6"/>
        </w:numPr>
        <w:ind w:left="0" w:hanging="0"/>
        <w:rPr>
          <w:sz w:val="28"/>
          <w:szCs w:val="28"/>
        </w:rPr>
      </w:pPr>
      <w:r>
        <w:rPr>
          <w:sz w:val="28"/>
          <w:szCs w:val="28"/>
        </w:rPr>
        <w:t xml:space="preserve">высокое скоростное ведение (высокий отскок мяча от пола, угол сгибания ног в коленях - 135-160 ). </w:t>
      </w:r>
    </w:p>
    <w:p>
      <w:pPr>
        <w:pStyle w:val="Normal"/>
        <w:numPr>
          <w:ilvl w:val="0"/>
          <w:numId w:val="2"/>
        </w:numPr>
        <w:ind w:left="0" w:hanging="0"/>
        <w:rPr>
          <w:sz w:val="28"/>
          <w:szCs w:val="28"/>
        </w:rPr>
      </w:pPr>
      <w:r>
        <w:rPr>
          <w:sz w:val="28"/>
          <w:szCs w:val="28"/>
        </w:rPr>
        <w:t xml:space="preserve">низкое ведение с укрыванием мяча (низкий отскок мяча от пола, угол сгибания ног в коленях - 90-120"). </w:t>
      </w:r>
    </w:p>
    <w:p>
      <w:pPr>
        <w:pStyle w:val="Normal"/>
        <w:numPr>
          <w:ilvl w:val="0"/>
          <w:numId w:val="5"/>
        </w:numPr>
        <w:ind w:left="0" w:hanging="0"/>
        <w:rPr>
          <w:sz w:val="28"/>
          <w:szCs w:val="28"/>
        </w:rPr>
      </w:pPr>
      <w:r>
        <w:rPr>
          <w:sz w:val="28"/>
          <w:szCs w:val="28"/>
        </w:rPr>
        <w:t xml:space="preserve">комбинированное ведение. </w:t>
      </w:r>
    </w:p>
    <w:p>
      <w:pPr>
        <w:pStyle w:val="Normal"/>
        <w:rPr/>
      </w:pPr>
      <w:r>
        <w:rPr>
          <w:sz w:val="28"/>
          <w:szCs w:val="28"/>
        </w:rPr>
        <w:br/>
        <w:t xml:space="preserve">При ведении мяч переводится с руки на руку тремя приемами: ударом перед собой, ударом за спиной или между ногами, пивотом (поворотом на 270-360 при соприкосновении с защитником). </w:t>
        <w:br/>
        <w:br/>
        <w:t xml:space="preserve">Основная стойка при ведении мяча: ноги в коленях согнуты, таз опущен, наклон тела - чуть вперед, плечи развернуты, голова поднята. Во время ведения игрок должен быть готов любой момент изменить направление движения, сделать остановку, передачу или бросить по кольцу. Мяч укрывается от соперника корпусом, плечом, свободной рукой. Кисть руки, ведущей мяч, регулирует силу удара, высоту отскока и направление движения мяча. При этом мяча касаются лишь кончики пальцев, игрок не должен смотреть на мяч, а только периферическим зрением контролировать его. В поле зрения дриблера одновременно должны находиться партнеры, защитники, судьи. </w:t>
        <w:br/>
        <w:br/>
        <w:t xml:space="preserve">Следует учитывать, что самое быстрое ведение мяча уступает в скорости передаче. Способ ведения выбирается в зависимости от расстояния до защитника и до кольца соперника. </w:t>
        <w:br/>
        <w:br/>
      </w:r>
      <w:r>
        <w:rPr>
          <w:b/>
          <w:bCs/>
          <w:sz w:val="28"/>
          <w:szCs w:val="28"/>
        </w:rPr>
        <w:t>Упражнения для отработки ведения мяча:</w:t>
      </w:r>
      <w:r>
        <w:rPr>
          <w:sz w:val="28"/>
          <w:szCs w:val="28"/>
        </w:rPr>
        <w:br/>
        <w:br/>
        <w:t xml:space="preserve">1. Стоя на месте. Ведение вокруг корпуса. </w:t>
        <w:br/>
        <w:t xml:space="preserve">2. Стоя на месте. Ведение вокруг и между ногами. </w:t>
        <w:br/>
        <w:t xml:space="preserve">3. Стоя на месте. Разновысокое ведение. Несколько ударов с высотой отскока 60-80 см и сразу же переход на низкое ведение с высотой отскока 10-15 см. </w:t>
        <w:br/>
        <w:t xml:space="preserve">4. Стоя на месте. Очень частое низкое ведение попеременно левой и правой рукой. </w:t>
        <w:br/>
        <w:t xml:space="preserve">5. Стоя на месте. Ведение двух мячей. </w:t>
        <w:br/>
        <w:t xml:space="preserve">6. Стоя на месте. Ведение трех-четырех мячей. </w:t>
        <w:br/>
        <w:t xml:space="preserve">7. Сидя на скамейке. Очень низкое ведение, высота отскока не более 5-7 см от пола. </w:t>
        <w:br/>
        <w:t xml:space="preserve">8. Сидя на скамейке. Ведение мяча под вытянутыми вперед ногами в быстром темпе. </w:t>
        <w:br/>
        <w:t xml:space="preserve">9. Бег на носках с ведением мяча. </w:t>
        <w:br/>
        <w:t xml:space="preserve">10. Бег на пятках с ведением мяча. </w:t>
        <w:br/>
        <w:t xml:space="preserve">11. Бег на краях стопы (поочередно внешнем и внутреннем) с ведением мяча. </w:t>
        <w:br/>
        <w:t xml:space="preserve">12. Бег в полуприседе с ведением мяча. </w:t>
        <w:br/>
        <w:t xml:space="preserve">13. Передвижение в глубоком приседе с ведением мяча. </w:t>
        <w:br/>
        <w:t xml:space="preserve">14. Спортивная ходьба с ведением мяча. </w:t>
        <w:br/>
        <w:t xml:space="preserve">15. Гладкий бег с поворотами и ведением мяча. </w:t>
        <w:br/>
        <w:t xml:space="preserve">16. Гладкий бег с переводами мяча с руки на руку перед собой, за спиной и между ногами. </w:t>
        <w:br/>
        <w:t xml:space="preserve">17. Бег приставными шагами: мяч проходит между ногами на каждом шаге. </w:t>
        <w:br/>
        <w:t xml:space="preserve">18. Бег окрестным шагом с ведением мяча. </w:t>
        <w:br/>
        <w:t xml:space="preserve">19. Бег спиной вперед с ведением мяча. </w:t>
        <w:br/>
        <w:t xml:space="preserve">20. Передвижение спиной вперед в глубоком приседе с поворотами на 90 с ведением мяча. Таким образом тренируется пивотный шаг. </w:t>
        <w:br/>
        <w:t xml:space="preserve">21. Бег с выбрасыванием прямых ног вперед с ведением мяча. </w:t>
        <w:br/>
        <w:t xml:space="preserve">22. Бег взахлест назад с ведением мяча. </w:t>
        <w:br/>
        <w:t xml:space="preserve">23. Бег с высоким подниманием бедра. Мяч переводится с руки на руку ударом под ногой на каждом шаге. </w:t>
        <w:br/>
        <w:t xml:space="preserve">24. Передвижение попеременными прыжками с ноги на ногу с ведением мяча. </w:t>
        <w:br/>
        <w:t xml:space="preserve">25. Передвижение прыжками на двух ногах с ведением мяча. </w:t>
        <w:br/>
        <w:t xml:space="preserve">26. Передвижение прыжками на одной ноге с ведением мяча. </w:t>
        <w:br/>
        <w:t xml:space="preserve">27. Гладкий бег с ведением двух мячей с обязательными переводами за спиной и между ногами. </w:t>
        <w:br/>
        <w:t xml:space="preserve">28. Бег в полуприседе с ведением двух мячей с разворотами и переводами мячей за спиной. </w:t>
        <w:br/>
        <w:t xml:space="preserve">29. Ведение двух мячей вприсядку. Ноги выбрасываются поочередно вперед и в стороны. </w:t>
        <w:br/>
        <w:t xml:space="preserve">30. Ведение одного или двух мячей, поднимаясь и спускаясь бегом по лестнице. Мяч (мячи) должен ударяться о каждую ступеньку. </w:t>
        <w:br/>
        <w:t xml:space="preserve">31. Ведение мяча во время серийных прыжков. </w:t>
        <w:br/>
        <w:t xml:space="preserve">32. Ведение мяча во время прыжков с разворотами на 180 и 360 . Мяч переводится между ногами или за спиной. </w:t>
        <w:br/>
        <w:t xml:space="preserve">33. Ведение одного или двух мячей во время серии 'фигурных' прыжков - 'ножницы', 'разножка' и поворот. Мяч переводится между ногами или за спиной, </w:t>
        <w:br/>
        <w:t xml:space="preserve">34. Ведение мяча во время прыжков через гимнастическую скамейку: лицом, боком, спиной вперед. Сначала мяч ударяется в пол только с одной стороны скамейки. По команде тренера игрок переводит мяч через скамейку одновременно с прыжком. </w:t>
        <w:br/>
        <w:t xml:space="preserve">35. Ведение мяча во время прыжков через скакалку. Крутящие скакалку игроки тоже ведут мячи. </w:t>
        <w:br/>
        <w:t xml:space="preserve">36. Ведение мяча во время прыжков через скакалку в парах. Два игрока с мячами встают рядом и берут скакалку один в правую руку, другой - в левую, крутят ее и перепрыгивают синхронно. Свободными от скакалки руками они ведут мячи. </w:t>
        <w:br/>
        <w:t xml:space="preserve">37. Ведение мяча во время прыжков в парах. Два игрока берутся за руки, стоя плечом к плечу, и совершают синхронные прыжки. Одновременно свободными руками они ведут мячи. </w:t>
        <w:br/>
        <w:t xml:space="preserve">38. Бег на 100 м с барьерами с ведением мяча. Количество барьеров на дистанции - до 20. Высота барьеров может быть неодинаковой. </w:t>
        <w:br/>
        <w:t xml:space="preserve">39. Бег на 40-60-100 м с ведением мяча после низкого или высокого старта. </w:t>
        <w:br/>
        <w:t xml:space="preserve">40. Гладкий бег с ведением мяча. По сигналу тренера игроки делают разворот на 180 и рывок спиной вперед на 10-15-20 м с ведением мяча. </w:t>
        <w:br/>
        <w:t xml:space="preserve">41. Прыжок в высоту с ведением мяча. Игрок выполняет разбег с ведением мяча, перед прыжком берет мяч в руки и прыгает через планку. </w:t>
        <w:br/>
        <w:t xml:space="preserve">42. Прыжок в длину с ведением мяча. Игрок выполняет разбег с ведением мяча, перед отталкиванием ловит мяч и прыгает в длину. </w:t>
        <w:br/>
        <w:t xml:space="preserve">43. То же, что и упр. 42, при выполнении тройного прыжка. </w:t>
        <w:br/>
        <w:t xml:space="preserve">44. Ведение мяча во время запрыгивания и спрыгивания с препятствия высотой 60-70 см. </w:t>
        <w:br/>
        <w:t xml:space="preserve">45. Гладкий бег с ведением мяча. По сигналу тренера - остановка, по новому сигналу - рывок на 6-10-20 м. </w:t>
        <w:br/>
        <w:t xml:space="preserve">46. Гладкий бег в основной баскетбольной стойке с ведением двух мячей. Ведение мячей синхронное, а затем попеременное. </w:t>
        <w:br/>
        <w:t xml:space="preserve">47. Ведение двух мячей во время передвижения в основной баскетбольной стойке: три шага вперед-влево, три-шага вперед-вправо. </w:t>
        <w:br/>
        <w:t xml:space="preserve">48. То же, что и упр. 47, но передвижение спиной вперед. </w:t>
        <w:br/>
        <w:t xml:space="preserve">49. Гладкий бег с ведением двух мячей. По сигналу тренера игроки совершают рывок на 6-10 м, прижимают мячи к полу, поднимают их ударом тыльной стороны кистей и продолжают ведение. </w:t>
        <w:br/>
        <w:t xml:space="preserve">50. Ведение мяча на большой скорости. По сигналу тренера - остановка, игроки берут мяч в руки, выполняют кувырок вперед и продолжают ведение. </w:t>
        <w:br/>
        <w:t xml:space="preserve">51. Эстафета с ведением мяча на стадионе. Каждый этап - 50 или 100 м. Передачи мяча партнеру - только из рук в руки. </w:t>
        <w:br/>
        <w:t xml:space="preserve">52. Ведение мяча только переводами его за спиной через всю площадку по диагонали. </w:t>
        <w:br/>
        <w:t xml:space="preserve">53. То же, что и упр. 52, но перевод мяча - только между ногами. </w:t>
        <w:br/>
        <w:t xml:space="preserve">54. Рывки в парах на 10-20-30 м с ведением мяча. Можно выполнять на стадионе в группах по 3-4-5 чел. Ведение мяча на скорость со сменой направления бега по сигналу тренера. </w:t>
        <w:br/>
        <w:t xml:space="preserve">55. Эстафета с ведением двух мячей в группах. Можно проводить на стадионе. Бег гладкий или с барьерами. Этапы - по 50-100 м. </w:t>
        <w:br/>
        <w:t xml:space="preserve">56. Эстафета на скорость ведения мяча в зале. Этап - длина площадки. Передачи мяча партнеру - только из рук в руки. </w:t>
        <w:br/>
        <w:t xml:space="preserve">57. Эстафета с ведением двух мячей и сменой мячей на каждой линии штрафного броска и на центральной линии. </w:t>
        <w:br/>
        <w:t xml:space="preserve">58. Катание мяча по полу во время бега лицом или спиной вперед. </w:t>
        <w:br/>
        <w:t xml:space="preserve">59. Ведение мяча стоя на коленях, сидя на полу, лежа - поочередно левой и правой рукой. </w:t>
        <w:br/>
        <w:t xml:space="preserve">60. Непрерывное ведение мяча с одновременным исполнением команд тренера: 'Сесть!', 'Лечь!', 'Встать!'. Исходное положение - стоя, </w:t>
        <w:br/>
        <w:t xml:space="preserve">61. Ведение мяча о стену или о щит в прыжке. </w:t>
        <w:br/>
        <w:t xml:space="preserve">62. Обводка неподвижных препятствий (стульев) на время. Способ обводки: переводом за спиной, животом, сменой ритма по команде тренера. </w:t>
        <w:br/>
        <w:t xml:space="preserve">63. Челночный бег с ведением мяча на время. В каждой точке разворота остановка фиксируется прыжком на обе ноги.  </w:t>
        <w:br/>
        <w:t xml:space="preserve">64. То же, что и . При этом игрок все время находится лицом к противоположной лицевой линии, т.е. все возвращения осуществляются бегом спиной вперед. </w:t>
        <w:br/>
        <w:t xml:space="preserve">65. Ведение мяча с активным сопротивлением. Игрок с мячом преодолевает сопротивление двух защитников. Нужно провести мяч через всю площадку и бросить по кольцу. </w:t>
        <w:br/>
        <w:t xml:space="preserve">66. Ведение мяча на ограниченном пространстве. Вся команда с мячами собирается внутри трехсекундной зоны. По сигналу тренера игроки начинают ведение мяча, одновременно стараясь выбить мяч у ближних соперников. Те, кто потерял мяч, выбывают из игры. Выигрывают трое оставшихся с мячами. </w:t>
        <w:br/>
        <w:t xml:space="preserve">67. 'Пятнашки' в парах с ведением мяча. Пары играют по всему полю, мяч разрешается водить только 'слабой' рукой. </w:t>
        <w:br/>
        <w:t xml:space="preserve">68. 'Чехарда' с ведением мяча. Участвует вся команда. </w:t>
        <w:br/>
        <w:t xml:space="preserve">69. Ведение с выбиванием мяча сзади, в парах. Ведущий начинает движение от лицевой линии к противоположному кольцу. Его партнер забирает у него мяч сзади и- продолжает движение в том же направлении. Через несколько шагов первый игрок вновь забирает мяч сзади. </w:t>
        <w:br/>
        <w:t xml:space="preserve">70. Ведение мяча с сопротивлением, 1х1 по всей длине площадки, мяч только у нападающего. </w:t>
        <w:br/>
        <w:t xml:space="preserve">71. То же, что и упр. 70, но вводится второй мяч, т.е. оба игрока ведут мячи. </w:t>
        <w:br/>
        <w:t xml:space="preserve">72. Игра 2х2 с ведением мяча. Передача разрешена только из рук в руки. </w:t>
        <w:br/>
        <w:t xml:space="preserve">73. Игра 1х1 на половине поля с проходом под кольцо. Броски со средней и дальней дистанций запрещены. </w:t>
        <w:br/>
        <w:t xml:space="preserve">74. Синхронное ведение мяча в парах, взявшись за руки. Два игрока, взявшись за руки, ведут мячи свободными руками. По сигналу тренера они меняют направление движения: вперед, назад, влево, вправо. </w:t>
        <w:br/>
        <w:t xml:space="preserve">75. То же, что и упр. 74, но движение осуществляется прыжками на одной или двух ногах. </w:t>
        <w:br/>
        <w:t xml:space="preserve">76. Ведение мяча с отягощением. Один игрок сидит у партнера на спине, оба ведут мячи. Выигрывает та пара, которая быстрее преодолеет расстояние от кольца до кольца и забьет оба мяча. </w:t>
        <w:br/>
        <w:t>77. Преследование дриблера. Задача игрока, ведущего мяч, - не дать себя обогнать, укрывая мяч от защитника, вести мяч на максимальной скорости и забить его из-под кольца. Задача защитника - выбить мяч у нападающего или помешать броску по кольцу. \</w:t>
        <w:br/>
        <w:t>78. Ведение мяча с поднятой головой. По осевой линии поля через равные промежутки расставлены 5 стульев. Две команды располагаются на противоположных лицевых линиях. По команде тренера стартуют головные игроки каждой колонны. Задача - обвести все стулья и не столкнуться с соперником. Следующий игрок в колонне стартует, когда первый пересекает центральную линию поля. Выигрывает та команда, игроки которой первыми соберутся за противоположной лицевой линией.</w:t>
      </w:r>
    </w:p>
    <w:p>
      <w:pPr>
        <w:pStyle w:val="Normal"/>
        <w:rPr>
          <w:sz w:val="28"/>
          <w:szCs w:val="28"/>
        </w:rPr>
      </w:pPr>
      <w:r>
        <w:rPr>
          <w:sz w:val="28"/>
          <w:szCs w:val="28"/>
        </w:rPr>
      </w:r>
    </w:p>
    <w:p>
      <w:pPr>
        <w:pStyle w:val="Normal"/>
        <w:rPr>
          <w:sz w:val="28"/>
          <w:szCs w:val="28"/>
        </w:rPr>
      </w:pPr>
      <w:r>
        <w:rPr>
          <w:b/>
          <w:bCs/>
          <w:sz w:val="28"/>
          <w:szCs w:val="28"/>
        </w:rPr>
        <w:t>Броски по кольцу</w:t>
      </w:r>
      <w:r>
        <w:rPr>
          <w:sz w:val="28"/>
          <w:szCs w:val="28"/>
        </w:rPr>
        <w:t xml:space="preserve"> - важнейший технический элемент игры, конечная цель всех действий на площадке. </w:t>
        <w:br/>
        <w:br/>
        <w:t xml:space="preserve">Игроки любого класса обычно уделяют тренировке бросков наибольшее внимание и работают над ними особенно тщательно. В задачу тренера входит направление этой работы, ее дозировка и исправление технических ошибок. Тренер вместе с игроком определяет оптимальный способ броска, исходя из физических возможностей, двигательных навыков и психологических особенностей игрока. После этого начинается сложная и очень важная работа по отработке технического исполнения броска, доведения его до совершенства. </w:t>
        <w:br/>
        <w:t xml:space="preserve">Броски различаются по типу их исполнения: одной или двумя руками; по способу исполнения: с места, в прыжке, в движении, после прохода, после обманного движения, крюком, полукрюком, броском сверху; по расстоянию от кольца: ближние (0-3 м), средние (3-5 м) и дальние (из-за линии радиусом 6,25 м), или трехочковые броски. </w:t>
        <w:br/>
        <w:br/>
        <w:t xml:space="preserve">Тренировать броски по кольцу можно индивидуально, без сопротивления, с пассивным сопротивлением (используя стул, манекен-чучело), с активным сопротивлением защитников, в парах, тройках, группах, в состоянии утомления и психологического напряжения. </w:t>
        <w:br/>
        <w:t xml:space="preserve">Начинать тренировку бросков лучше всего с расстояния в 1,5-2 м, направляя мяч в кольцо так, чтобы он проходил сквозь него, не касаясь дужек. В качестве инвентаря можно использовать обыкновенный стул - броски выполняются стоя на стуле, сидя, стоя на коленях. Затем расстояние до щита увеличивается, игрок постепенно отходит от кольца на свои обычные позиции для атаки. </w:t>
        <w:br/>
        <w:br/>
        <w:t xml:space="preserve">Точность броска зависит прежде всего от техники - доведенной до автоматизма, стабильной и рациональной, а также от психологических свойств - смелости и уверенности в своих действиях, собранности, умения противостоять сопернику. </w:t>
        <w:br/>
        <w:br/>
        <w:t xml:space="preserve">Поставить правильный в техническом отношении бросок необходимо в самой ранней стадии обучения, поскольку исправлять ошибки в технике броска значительно сложнее, чем сразу обучить правильному выполнению его. Игрокам полезно постоянно просматривать кинопрограммы лучших снайперов, с тем чтобы учиться правильной постановке кисти, положению рук, ног, корпуса, выполнению прыжка. Еще полезнее увидеть действия известного снайпера на тренировке, когда он совершает бросок по кольцу. Хорошо, если тренер сам может продемонстрировать правильное выполнение броска, но еще важнее, если он подмечает все технические ошибки учеников и умеет их исправлять. </w:t>
        <w:br/>
        <w:br/>
        <w:t xml:space="preserve">Ценный опыт можно получить, наблюдая, как бросают по кольцу лучшие игроки НБА, России, Латвии и других стран, даже если смотреть их игру не на площадке, а по телевидению. </w:t>
        <w:br/>
        <w:br/>
        <w:t xml:space="preserve">Очень часто знаменитый снайпер становится кумиром для начинающего игрока и, пожалуй, подражание кумиру - один из успешных путей к достижению цели: приобретению навыков стабильного и точного броска. </w:t>
        <w:br/>
        <w:br/>
      </w:r>
      <w:r>
        <w:rPr>
          <w:b/>
          <w:bCs/>
          <w:sz w:val="28"/>
          <w:szCs w:val="28"/>
        </w:rPr>
        <w:t>Упражнения для тренировки бросков.</w:t>
      </w:r>
      <w:r>
        <w:rPr>
          <w:sz w:val="28"/>
          <w:szCs w:val="28"/>
        </w:rPr>
        <w:t xml:space="preserve"> </w:t>
        <w:br/>
        <w:br/>
        <w:t xml:space="preserve">1. Броски из-под щита. Игроки выстраиваются в две колонны. В каждой колонне по два - три мяча. После ведения головной игрок забрасывает мяч и передает его в свою колонну. Затем переходит в хвост другой колонны </w:t>
        <w:br/>
        <w:t xml:space="preserve">2. Броски из-под кольца с препятствием. Игрок отдает мяч тренеру, разбегается к кольцу, получает ответную передачу, делает два шага, перепрыгивая.через стул, и бросает по кольцу. Задача: при броске выпрыгнуть максимально вверх, не задеть стул и быть готовым к борьбе на щите. Упражнение воспитывает у игроков стремление завершать бросок из-под кольца в высшей точке прыжка, оставаться в игре после броска и участвовать в борьбе за отскок на чужом щите </w:t>
        <w:br/>
        <w:t xml:space="preserve">3. То же, что и упр. 2, но тренер передает игроку мяч для завершения атаки в одном прыжке. </w:t>
        <w:br/>
        <w:t xml:space="preserve">4. Броски со средней дистанции без сопротивления. Игрок ведет мяч от центра поля к линии штрафного броска, выполняет бросок в прыжке, идет на подбор, в случае промаха добивает мяч в кольцо, вновь подбирает его и с ведением возвращается к линии штрафного броска. Повторить 10-15 раз подряд в быстром темпе. </w:t>
        <w:br/>
        <w:t xml:space="preserve">5. То же, что и упр. 4, но ведение начинается от лицевой линии к линии штрафного броска и бросок выполняется с поворотом на 180 . </w:t>
        <w:br/>
        <w:t xml:space="preserve">6. То же, что и упр. 4, но бросок выполняется с расстояния 5-6-8 м, с разных точек. </w:t>
        <w:br/>
        <w:t xml:space="preserve">7, То же, что и упр. 6, но после выполнения передачи от стены. </w:t>
        <w:br/>
        <w:t xml:space="preserve">8. Броски из-под кольца одной рукой в движении. Игроки выстраиваются в две колонны вдоль боковых линий поля, у игроков левой колонны мячи. Движение к кольцу начинают два первых игрока из разных колонн. Игрок с мячом ведет мяч до продолжения линии штрафного броска и делает передачу направо. Игрок из правой колонны ловит мяч, делает два шага и выполняет бросок из-под кольца (без удара в пол). Пасовавший подбирает мяч, возвращает его в левую колонну, после чего партнеры меняются местами. </w:t>
        <w:br/>
        <w:t xml:space="preserve">9. Броски из-под кольца после прохода в тройках с препятствием. Четыре тройки - у одного кольца. Первые номера в каждой тройке обходят стулья с ведением мяча, выполняют финт на бросок или на проход и уходят в другую сторону. Упражнение носит соревновательный характер: выигрывает тройка, которая быстрее забросит 15 мячей. При атаке кольца нельзя останавливаться, выполнять бросок можно только в максимально высоком прыжке. Упражнение воспитывает смелость, игроки перестают бояться столкновений, овладевают силовым проходом. </w:t>
        <w:br/>
        <w:t xml:space="preserve">По команде тренера происходит смена направления прохода (слева или справа от препятствия) и смена позиций троек. Темп выполнения упражнения - очень быстрый </w:t>
        <w:br/>
        <w:t xml:space="preserve">10. Броски из-под кольца с частичным сопротивлением. Цель упражнения - обучение нападающих укрыванию мяча корпусом и выполнению прохода при контакте с защитником и мелких фолах с его стороны. Упражнение воспитывает волю и бойцовские качества у нападающих и помогает отрабатывать технику выбивания мяча у защитников. Защитник дает нападающему возможность получить мяч, входит с ним в контакт, старается выбить мяч из рук, может слегка его подталкивать. Нападающий должен укрыть мяч корпусом, не выпустить его из рук и забить в кольцо. Ему разрешен короткий дриблинг (не более 2-3 ударов), два шага и бросок </w:t>
        <w:br/>
        <w:t xml:space="preserve">Смена мест происходит по кругу: после броска - на передачу, потом - в защиту. По сигналу тренера происходит смена стороны площадки или угла движения к кольцу. </w:t>
        <w:br/>
        <w:t xml:space="preserve">11. То же, что и упр. 10, но защитнику разрешается пытаться накрыть мяч при броске (в этом случае даже мелкие фолы запрещены). </w:t>
        <w:br/>
        <w:t xml:space="preserve">12. Броски из-под кольца с сопротивлением. Все игроки - с мячами, два самых лучших игрока команды по накрыванию бросков находятся в противоположных трехсекундных зонах. Задача нападающего - преодолеть сопротивление высокорослого защитника и забить мяч. Задача защитников - чисто блокировать бросок. </w:t>
        <w:br/>
        <w:t xml:space="preserve">По заданию тренера нападающий может получить право на откидку мяча тренеру, если бросок по кольцу невозможен (откидка разрешается только в последний момент). В этом случае защитник должен успеть сделать несколько шагов в сторону передачи </w:t>
        <w:br/>
        <w:t xml:space="preserve">13. Упражнение выполняется в парах, потоком, атакуются оба основных кольца. Нападающий начинает движение с финта в любую сторону и делает рывок мимо защитника к кольцу. Его задача - получить мяч от тренера и не дать защитнику до него дотянуться. Атаковать кольцо разрешается только дальней от защитника рукой  </w:t>
      </w:r>
    </w:p>
    <w:p>
      <w:pPr>
        <w:pStyle w:val="Normal"/>
        <w:rPr>
          <w:sz w:val="28"/>
          <w:szCs w:val="28"/>
        </w:rPr>
      </w:pPr>
      <w:r>
        <w:rPr>
          <w:sz w:val="28"/>
          <w:szCs w:val="28"/>
        </w:rPr>
      </w:r>
    </w:p>
    <w:p>
      <w:pPr>
        <w:pStyle w:val="Normal"/>
        <w:rPr>
          <w:sz w:val="28"/>
          <w:szCs w:val="28"/>
        </w:rPr>
      </w:pPr>
      <w:r>
        <w:rPr>
          <w:sz w:val="28"/>
          <w:szCs w:val="28"/>
        </w:rPr>
        <w:t xml:space="preserve">15. 'Упражнение снайпера' с трех точек в радиусе 180 см от кольца. Броски в прыжке (каждый игрок выполняет свой обычный бросок), по десять бросков с каждой точки. Успешными считаются только те броски, при которых мяч влетает в кольцо, не коснувшись дужки. </w:t>
        <w:br/>
        <w:t xml:space="preserve">16. То же, что и упр. 15, но с пяти точек в радиусе 320 см от кольца. </w:t>
        <w:br/>
        <w:t xml:space="preserve">17. 'Соревнование снайперов' в парах с пяти точек в радиусе 4,5-5 м от кольца. С каждой точки каждый игрок должен забить три мяча подряд. Выигрывает та пара, которая пройдет все точки, т.е. забьет 30 мячей. </w:t>
        <w:br/>
        <w:t xml:space="preserve">18. Игра 1х1 без подбора. Защитник отдает мяч нападающему и сразу занимает защитную позицию. Нападающий может пробить по кольцу сразу с той точки, на которой он получил мяч или после одного (не более) удара в пол. Проводится как соревнование: выигрывает тот, кто больше забьет из десяти попыток. </w:t>
        <w:br/>
        <w:t xml:space="preserve">19. Броски в парах. Выполняется по десять бросков со средней и дальней дистанции. После каждого броска игрок делает рывок до центральной линии поля и возвращается обратно. </w:t>
        <w:br/>
        <w:t xml:space="preserve">20. Броски в парах до 21 (31 или 51) попадания. Игрок выполняет бросок (средний или дальний), подбирает мяч и возвращает его партнеру. Проводится как соревнование: выигрывает та пара, которая быстрее наберет указанное тренером количество попаданий. </w:t>
        <w:br/>
        <w:t xml:space="preserve">21. Броски в группах. По две группы - на каждое кольцо. Игроки, согласно амплуа, выполняют броски со своих позиций. После броска подбирают мяч и отдают его партнеру. Задано время или количество попаданий - 20,30,50. </w:t>
        <w:br/>
        <w:t xml:space="preserve">Можно выполнять с пассивным сопротивлением со стороны подающего мяч игрока. </w:t>
        <w:br/>
        <w:t xml:space="preserve">22. Броски в парах со средней дистанции после длинной передачи. Партнеры - на противоположных сторонах площадки. После броска игрок подбирает свой мяч и делает длинную передачу партнеру на другую половину поля. Тот выполняет бросок сразу после ловли мяча, без удара в пол. Проводится как соревнование: побеждает та пара, которая раньше забьет 20 мячей. </w:t>
        <w:br/>
        <w:t xml:space="preserve">23. Броски в парах со средней дистанции после короткого ведения. Игрок Н получает мяч, обводит препятствие (стул) и после 2-3 ударов выполняет бросок в максимально высоком прыжке. Партнер X, подобрав мяч у щита, возвращает его нападающему Н в исходное положение. Смена после 10 попыток. По сигналу тренера игроки начинают обводить препятствие с другой стороны . </w:t>
        <w:br/>
        <w:t xml:space="preserve">24. Броски в прыжке со средних и дальних дистанций с приземлением на точке выпрыгивания. Выполняется в четверках двумя мячами. Первый игрок в колонне начинает на большой скорости движение к препятствию, перед которым резко останавливается и бьет по кольцу в максимально высоком прыжке (препятствия - высокие банкетки или манекены). </w:t>
        <w:br/>
        <w:t xml:space="preserve">Приземляясь на точке выпрыгивания, игрок должен не задеть препятствие. Совершив подбор мяча, он возвращает его партнеру и бежит в хвост своей колонны. Проводится как соревнование: побеждает та четверка, которая быстрее забьет 40 мячей </w:t>
        <w:br/>
        <w:t xml:space="preserve">25. Броски в прыжке после резкой остановки при получении передачи. Игрок 2 делает рывок на линию штрафного броска, получает мяч от игрока 1, резко останавливается и выполняет бросок в прыжке. Игрок 3 подбирает мяч и возвращает его в колонну. Смена мест игроков происходит по кругу </w:t>
        <w:br/>
        <w:t xml:space="preserve">26. То же, что и упр. 25, но игрок 3 оказывает пассивное или активное сопротивление игроку 2. </w:t>
        <w:br/>
        <w:t xml:space="preserve">27. Броски в прыжке через руку соперника. Выполняется в парах. Нападающий Н совершает бросок через руку защитника 3, ему запрещено бить мяч в пол. Тренер может дать защитнику несколько вариантов задания: просто поднимать руку на каждый бросок, держать руку у лица нападающего, выпрыгивать с вытянутой рукой на '/^ или ^ своего прыжка. Игроки в паре меняются местами после каждого броска </w:t>
        <w:br/>
        <w:t xml:space="preserve">28. Соревнование снайперов, или игра 'Вокруг света'. Правила игры: </w:t>
        <w:br/>
        <w:t xml:space="preserve">1) у каждого кольца не более трех человек; </w:t>
        <w:br/>
        <w:t xml:space="preserve">2) первый снайпер начинает движение с точки 1 и бросает с каждой последующей точки, пока не пройдет их все или не промахнется; </w:t>
        <w:br/>
        <w:t xml:space="preserve">3) в случае промаха снайпер может использовать вторую попытку с этой же точки и, если она окажется удачной, продолжает свой путь. В случае второго промаха он должен вернуться на точку 1 и начать игру сначала, дождавшись своей очереди. Игрок также имеет право отказаться от второй попытки и ждать, пока совершит промах соперник. В этом случае, когда очередь вновь дойдет до него, он продолжает игру с той точки, на которой остановился. Побеждает тот, кто первым пройдет все 5 точек </w:t>
        <w:br/>
        <w:t xml:space="preserve">29. '25 + 10'. Выполняется в парах. В радиусе 4,5-5,5 м от кольца размечается 5 точек. Игрок совершает 5 бросков с каждой точки и после каждой серии пробивает 2 фола. Побеждает тот, чья сумма окажется лучшей. </w:t>
        <w:br/>
        <w:t xml:space="preserve">30. Броски в тройках. Выполняются одним мячом. Игрок бросает по кольцу, один из его партнеров подбирает мяч и отдает его третьему игроку для броска. Смена мест происходит после каждого броска по кругу. </w:t>
        <w:br/>
        <w:t xml:space="preserve">31. Броски в тройках - двумя мячами, по 1-5 бросков подряд. Дальность броска определяет тренер. Проводится как соревнование: побеждает та тройка, которая быстрее наберет 10, 15, 30 попаданий. Можно ввести пассивное сопротивление со стороны подающего мяч игрока. </w:t>
        <w:br/>
        <w:t xml:space="preserve">32. Средние броски в парах против одного защитника. Два игрока располагаются в радиусе 5-6 м от кольца, на расстоянии 3-4 м друг от друга. Перед броском они выполняют 3-4 передачи не сходя с места. Защитник мешает передавать мяч, а затем мешает броску. Смена мест происходит по кругу после каждого промаха. </w:t>
        <w:br/>
        <w:t xml:space="preserve">33. Трое нападающих  располагаются по 6-метровой линии: напротив и под 45 к кольцу. Бросать по кольцу можно только после первой или второй передачи (но не более четырех передач). Задача двух защитников-  - активно мешать броску. Смена мест происходит после каждого промаха. Промахнувшийся становится защитником, а один из защитников идет на его место </w:t>
        <w:br/>
        <w:t xml:space="preserve">34. То же, что и упр. 33, но после броска разрешается борьба за отскок. В случае овладения мячом нападающими смены мест не происходит. </w:t>
        <w:br/>
        <w:t xml:space="preserve">35. Средние и дальние броски в группах (пятерках или шестерках). В каждой группе три мяча. Игроки должны запомнить, кому отдают мяч и от кого получают передачу (для этого целесообразно перед началом упражнения сделать несколько передач по кругу). Игрок бросает по кольцу, сам подбирает свой мяч, отдает его партнеру и выходит вновь на позицию для приема передачи и броска по кольцу. </w:t>
        <w:br/>
        <w:t xml:space="preserve">36. Броски в тройках с сопротивлением. Один из партнеров пасует мяч нападающему, находящемуся под опекой защитника. Нападающий принимает мяч и атакует кольцо сразу или после короткого ведения. Задачу защитника определяет тренер: борьба за получение мяча, выход к получившему мяч игроку, борьба с проходом и т. д. Смена мест в тройке происходит по кругу после каждых 5 бросков. Проводится как соревнование на счет. </w:t>
        <w:br/>
        <w:t xml:space="preserve">37. Броски в тройках (по 15 бросков). Каждый игрок в тройке совершает по 5 бросков подряд, в каждое кольцо в зале. Побеждает та тройка, которая наберет больше попаданий. Можно выполнять с сопротивлением. </w:t>
        <w:br/>
        <w:t xml:space="preserve">38. Дальние и средние броски в тройках. У каждой тройки два мяча. Один игрок выполняет 10-15 бросков подряд, двое партнеров снабжают его мячами, не позволяя делать пауз. Затем происходит смена мест. Каждый игрок в тройке должен сделать 2 подхода и считать количество попаданий. </w:t>
        <w:br/>
        <w:t xml:space="preserve">39. Средние и дальние броски в парах или тройках. Соревнование между парами (тройками): кто быстрее наберет 21,31,51 попадание. </w:t>
        <w:br/>
        <w:t xml:space="preserve">40. Дальние броски без сопротивления. В 5-7 точках вдоль 6-метровой линии лежит по мячу. Первый игрок по сигналу тренера бежит от лицевой линии к первой точке, берет мяч, бросает по кольцу, идет на подбор (если бросок был неточным, добивает мяч в кольцо), с ведением возвращается к первой точке, кладет мяч и переходит к следующей точке. В момент, когда первый игрок положит мяч на точку 1, стартует второй игрок. Упражнение выполняется на два кольца 3-4 мин. </w:t>
        <w:br/>
        <w:t xml:space="preserve">41. Средние и дальние броски по кольцу в группах по 5-6 человек. Игроки передают 2-3 мяча по кругу. Когда последовательность передач хорошо усвоена, тренер дает сигнал приступить к броскам по кольцу. Игроки с мячами бросают по кольцу, идут на подбор, делают передачу партнерам и возвращаются на точку для броска. Каждая группа игроков громко считает количество попаданий. Проводится как соревнование: побеждает та группа, которая быстрее наберет 50-60 попаданий. </w:t>
        <w:br/>
        <w:t xml:space="preserve">42. Игра в баскетбол 2х2 или 3х3 на одной половине площадки. Броски из трехсекундной зоны запрещены. Игра ведется до 20 очков, после попадания в кольцо владение мячом сохраняется. За мяч, забитый из-за 5-метровой линии, начисляется 2 очка, за все остальные - 1. </w:t>
        <w:br/>
        <w:t xml:space="preserve">43. Игра в баскетбол 3х3 или 4х4 по всей площадке. Быстрый прорыв разрешается завершать броском из-под кольца, а позиционное нападение - только средним или дальним броском. </w:t>
        <w:br/>
        <w:t xml:space="preserve">44. Упражнение для высокорослых игроков - отработка броска крюком. Высокорослый игрок (Ц) отдает мяч тренеру, входит в трехсекундную зону, получает пас и атакует кольцо крюком. После приземления обязательно выпрыгивает к кольцу на добивание, даже если мяч попал в кольцо. </w:t>
        <w:br/>
        <w:t>Тренер может направлять мяч игроку ударом ноги, чтобы тот учился обрабатывать сильные передачи. По команде тренера меняется сторона, с которой происходит вход в зону (</w:t>
        <w:br/>
        <w:t xml:space="preserve">45. То же, что и упр. 44, но с сопротивлением. Задачи защитника (3) - мешать нападающему (Ц), когда он получает пас от тренера, бросает по кольцу, добивает. Перед началом движения к мячу нападающий должен выполнить финт в лицевую линию. Если защитник перекрыл прямую передачу, тренер может отдать навесной пас на край щита для завершения атаки в одном прыжке, броском сверху . </w:t>
        <w:br/>
        <w:t xml:space="preserve">46. Упражнение для тренировки навыков броска с поворотом на 90-180 . </w:t>
        <w:br/>
        <w:t xml:space="preserve">Игрок 1 из левой колонны отдает пас тренеру 1 и начинает движение через трехсекундную зону, тренер 1 делает передачу тренеру 2, и тот отдает пас игроку 1 на границе зоны. Игрок 1 выполняет бросок с поворотом. В момент, когда тренер 2 освобождается от мяча, игрок 2 из правой колонны отдает ему пас и начинает движение через трехсекундную зону, тренер 2 пасует мяч тренеру 1 и т.д. После броска игроки должны подбирать свой мяч и уходить в противоположную колонну (. Броски для центровых игроков. Каждый игрок со сво а . им мячом совершает броски в движении во все щиты в зале: сверху, крюком, полукрюком, с разворотом на 90 или 180 , дальние. </w:t>
        <w:br/>
        <w:t xml:space="preserve">Смена вида броска и направления движения происходит по команде тренера. </w:t>
        <w:br/>
        <w:t xml:space="preserve">48. То же, что и упр. 46, но вводится один защитник. Тренер определяет степень активности его сопротивления. </w:t>
        <w:br/>
        <w:t xml:space="preserve">49. Средний бросок из-под заслона, 1х1 на два кольца. На обеих линиях штрафного броска располагаются по одному свободному игроку. Вдоль обеих боковых линий идет игра 1х1 по всей площадке. После перехода центральной линии игрок, владеющий мячом (Н), отдает пас на линию штрафного броска и наводит своего опекуна (3) на заслон. Затем, получив ответную передачу, нападающий должен как можно быстрее совершить бросок по кольцу  </w:t>
        <w:br/>
        <w:t xml:space="preserve">50. Бросок по кольцу сверху или от щита после приема навесной передачи от разыгрывающего или тренера. </w:t>
        <w:br/>
        <w:t xml:space="preserve">51. Бросок по кольцу с дистанции 4-5 м после кувырка вперед с мячом в руках. </w:t>
        <w:br/>
        <w:t xml:space="preserve">52. Бросок по кольцу с дистанции 4-5 м после кувырка назад с мячом в руках. </w:t>
        <w:br/>
        <w:t xml:space="preserve">53. Бросок по кольцу после нескольких кувырков подряд с мячом в руках. </w:t>
        <w:br/>
        <w:t xml:space="preserve">54. Пас в щит, ловля мяча и бросок по кольцу в одном прыжке. </w:t>
        <w:br/>
        <w:t xml:space="preserve">55. В одном прыжке игрок должен выполнить финт на передачу и бросок по кольцу. </w:t>
        <w:br/>
        <w:t>56. Мяч катится от лицевой линии к линии штрафного броска. По сигналу тренера игрок стартует от лицевой линии, подбирает мяч, выпрыгивает и выполняет бросок по кольцу с разворотом на 180 .</w:t>
      </w:r>
    </w:p>
    <w:p>
      <w:pPr>
        <w:pStyle w:val="Normal"/>
        <w:jc w:val="both"/>
        <w:rPr>
          <w:sz w:val="28"/>
          <w:szCs w:val="28"/>
        </w:rPr>
      </w:pPr>
      <w:r>
        <w:rPr>
          <w:sz w:val="28"/>
          <w:szCs w:val="28"/>
        </w:rPr>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3">
    <w:name w:val="Заголовок 3 Знак"/>
    <w:basedOn w:val="Style13"/>
    <w:qFormat/>
    <w:rPr>
      <w:rFonts w:ascii="Arial Unicode MS" w:hAnsi="Arial Unicode MS" w:eastAsia="Arial Unicode MS" w:cs="Arial Unicode MS"/>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09:13:00Z</dcterms:created>
  <dc:creator>user</dc:creator>
  <dc:description/>
  <cp:keywords/>
  <dc:language>en-US</dc:language>
  <cp:lastModifiedBy>krasn.olga</cp:lastModifiedBy>
  <dcterms:modified xsi:type="dcterms:W3CDTF">2009-11-23T12:30:00Z</dcterms:modified>
  <cp:revision>14</cp:revision>
  <dc:subject/>
  <dc:title/>
</cp:coreProperties>
</file>